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3402"/>
        <w:gridCol w:w="1798"/>
      </w:tblGrid>
      <w:tr>
        <w:trPr>
          <w:trHeight w:val="2173" w:hRule="exact"/>
        </w:trPr>
        <w:tc>
          <w:tcPr>
            <w:tcW w:w="99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.12.2024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9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</w:tr>
      <w:tr>
        <w:trPr>
          <w:trHeight w:val="217" w:hRule="atLeast"/>
        </w:trPr>
        <w:tc>
          <w:tcPr>
            <w:tcW w:w="991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lineRule="auto" w:line="240" w:before="0" w:after="0"/>
        <w:ind w:right="282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государственном задании на оказание Кировским областным государственным бюджетным учреждением «Центр сельскохозяйственного консультирования «Клевера Нечерноземья» консультационных услуг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autoSpaceDE w:val="false"/>
        <w:spacing w:lineRule="auto" w:line="240" w:before="0" w:after="0"/>
        <w:ind w:right="282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а 2025 год и плановый период 2026 и 2027 годов</w:t>
      </w:r>
    </w:p>
    <w:p>
      <w:pPr>
        <w:pStyle w:val="Normal"/>
        <w:autoSpaceDE w:val="false"/>
        <w:spacing w:lineRule="exact" w:line="420" w:before="48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унктом 3 статьи 9.2 Федерального закона 12.01.1996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№ 7-ФЗ «О некоммерческих организациях», Законом Кировской области </w:t>
      </w:r>
      <w:r>
        <w:rPr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19.12.2024 № 348-ЗО «Об областном бюджете на 2025 год и плановый период 2026 и 2027 годов», Оценкой потребности государственной услуги, утвержденной министром сельского хозяйства и продовольствия Кировской области Киселевым А.Н.  11.11.2024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exact" w:line="42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1. Утвердить государственное задание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в 2025 году согласно приложению № 1. </w:t>
      </w:r>
    </w:p>
    <w:p>
      <w:pPr>
        <w:pStyle w:val="Normal"/>
        <w:spacing w:lineRule="exact" w:line="4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2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ое задание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плановый период 2026 и 2027 годов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2. 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3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ановые показатели объема консультационных услуг на 2025 год и плановый период 2026 и 2027 годов, оказываемых Кировским областны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сударственным бюджетным учреждением «Центр сельскохозяйственного консультирования «Клевера Нечерноземья» в соответствии с государственным заданием,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согласно приложению № 3. 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4.1. От 22.12.2023 № 120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4 год и плановый период 2026 и 2027 годов».</w:t>
      </w:r>
    </w:p>
    <w:p>
      <w:pPr>
        <w:pStyle w:val="Normal"/>
        <w:tabs>
          <w:tab w:val="clear" w:pos="708"/>
          <w:tab w:val="left" w:pos="5245" w:leader="none"/>
        </w:tabs>
        <w:spacing w:lineRule="exact" w:line="4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5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 xml:space="preserve">.07.2024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6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аспоряжение министерства сельского хозяйства и продовольствия Кировской области от 22.12.2023 № 120 «О государственном задании на оказание Кировским областным государственным бюджетным учреждением «Центр сельскохозяйственного консультирования «Клевера Нечерноземья» консультационных услуг на 2024 год и плановый период 2025 и 2026 годов».</w:t>
      </w:r>
    </w:p>
    <w:p>
      <w:pPr>
        <w:pStyle w:val="Normal"/>
        <w:autoSpaceDE w:val="false"/>
        <w:spacing w:lineRule="exact" w:line="420" w:before="0" w:after="72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5. Распоряжение вступает в силу с 01.01.2025 и подлежит опубликованию на официальном интернет – сайте министе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 А.Н. Кисел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60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2440" cy="60579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8:33:00Z</dcterms:created>
  <dc:creator>Светлана</dc:creator>
  <dc:description/>
  <cp:keywords/>
  <dc:language>en-US</dc:language>
  <cp:lastModifiedBy>Администратор безопасности</cp:lastModifiedBy>
  <cp:lastPrinted>2023-12-21T10:45:00Z</cp:lastPrinted>
  <dcterms:modified xsi:type="dcterms:W3CDTF">2024-12-25T09:03:00Z</dcterms:modified>
  <cp:revision>22</cp:revision>
  <dc:subject/>
  <dc:title/>
</cp:coreProperties>
</file>